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Seclusion Training for Nurses HCAs and Associated Roles</w:t>
      </w:r>
    </w:p>
    <w:p>
      <w:pPr>
        <w:pStyle w:val="Heading1"/>
        <w:rPr/>
      </w:pPr>
      <w:r>
        <w:rPr/>
        <w:t>1. Welcome Page &amp; Menu</w:t>
      </w:r>
    </w:p>
    <w:p>
      <w:pPr>
        <w:pStyle w:val="Heading2"/>
        <w:rPr/>
      </w:pPr>
      <w:r>
        <w:rPr/>
        <w:t>1.1 Welcom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2 Menu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2. SECTION 1 INTRODUCTION</w:t>
      </w:r>
    </w:p>
    <w:p>
      <w:pPr>
        <w:pStyle w:val="Heading2"/>
        <w:rPr/>
      </w:pPr>
      <w:r>
        <w:rPr/>
        <w:t>2.1 Aim &amp; Outcome of the Training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2 What is Seclus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3 The Care Environment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4 Lawful Seclus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5 Use of Seclusion Key Principles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6 Seclusion, forced isolation and COVID-19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2.7 Self-Harm Management 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8 Use of Seclus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9 Seclusion Policy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10 Seclusion Policy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11 Review Schedule for Seclus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1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12 Multi-disciplinary Approach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3. SECTION 2 MEDICAL STAFF</w:t>
      </w:r>
    </w:p>
    <w:p>
      <w:pPr>
        <w:pStyle w:val="Heading2"/>
        <w:rPr/>
      </w:pPr>
      <w:r>
        <w:rPr/>
        <w:t>3.1 Maintaining Therapeutic  relationships throughout seclusion is important as :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2 What is your Rol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3 Safety of Service User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afety of Servise User more info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4 Seclusion Observat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1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5 Seclusion Key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6 Physical Health Monitoring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PHM 2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PHM important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7 How to measure Respiratory rat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Escalating Concerns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8 Role in managing seclus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HCA 2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NURSING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9 Observations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DO'S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ORE DO'S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DO NOT'S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ORE DONTS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4. SECTION 3 RiO</w:t>
      </w:r>
    </w:p>
    <w:p>
      <w:pPr>
        <w:pStyle w:val="Heading2"/>
        <w:rPr/>
      </w:pPr>
      <w:r>
        <w:rPr/>
        <w:t>4.1 What is Rapid Tranquillisation?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1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2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3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41"/>
      <w:footerReference w:type="default" r:id="rId4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widowControl/>
      <w:bidi w:val="0"/>
      <w:spacing w:lineRule="auto" w:line="360" w:before="120" w:after="120"/>
      <w:rPr/>
    </w:pPr>
    <w:bookmarkStart w:id="0" w:name="PublishedBy"/>
    <w:bookmarkEnd w:id="0"/>
    <w:r>
      <w:rPr/>
      <w:t>Published by Articulate® Storyline 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36:00Z</dcterms:created>
  <dc:creator>Pal Tijen</dc:creator>
  <dc:description/>
  <cp:keywords/>
  <dc:language>en-US</dc:language>
  <cp:lastModifiedBy>Tijen Pal</cp:lastModifiedBy>
  <dcterms:modified xsi:type="dcterms:W3CDTF">2024-03-20T11:36:00Z</dcterms:modified>
  <cp:revision>1</cp:revision>
  <dc:subject/>
  <dc:title>Articulate Word Output</dc:title>
</cp:coreProperties>
</file>